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CRETARIA DE EDUCACIÒN DE MEDELLÌ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CIÒN EDUCATIVA FE YALEGRIA AUR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 DE ESTUDIO POR COMPETENCIA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ONENTE TÈCNICO CIENTÌFICO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MÀTIC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CLO 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011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3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240"/>
        <w:gridCol w:w="3241"/>
        <w:gridCol w:w="3241"/>
      </w:tblGrid>
      <w:tr>
        <w:trPr>
          <w:trHeight w:val="26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MB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STITUCIÓN EDUCATIV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ÁRE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RREO</w:t>
            </w:r>
          </w:p>
        </w:tc>
      </w:tr>
      <w:tr>
        <w:trPr>
          <w:trHeight w:val="26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illiam Salinas Beleñ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E Fe y Alegría Aure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mática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llisabe@gmail.com</w:t>
            </w:r>
          </w:p>
        </w:tc>
      </w:tr>
      <w:tr>
        <w:trPr>
          <w:trHeight w:val="248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2 ESTANDARES Y TAXONOMIA</w:t>
      </w:r>
    </w:p>
    <w:p>
      <w:pPr>
        <w:pStyle w:val="Normal"/>
        <w:rPr/>
      </w:pPr>
      <w:r>
        <w:rPr/>
        <w:t>CICLO  0-3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314"/>
        <w:gridCol w:w="2205"/>
        <w:gridCol w:w="2644"/>
        <w:gridCol w:w="2188"/>
        <w:gridCol w:w="220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ENUNCIAD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1. Pensamiento numérico y sistemas numérico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2. Pensamiento espacial y sistemas geométrico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3. Pensamiento métrico y sistemas de medida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4. Pensamiento aleatorio y sistemas de dato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. Pensamiento algebraicos y analítico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RB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STÁNDARES DE COMPETENCIA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conozc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gniﬁcados del número en diferentes contextos (medición, conteo, comparación, codiﬁcación, localización entre otro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diversas estrategias de cálculo (especialmente cálculo mental) y de estimación para resolver problemas en situaciones aditivas y multiplicativ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en los objetos propiedades o atributos que se puedan medir (longitud, área, volumen, capacidad, peso y masa) y, en los eventos, su dur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regularidades y patrones en distintos contextos (numérico, geométrico, musical, entre otro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conozc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piedades de los números (ser par, ser impar, etc.) y relaciones entre ellos (ser mayor que, ser menor que, ser múltiplo de, ser divisible por, etc.) en diferentes contex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diversas  estrategias de cálculo (especialmente cálculo mental) y de estimación para resolver problemas en situaciones aditivas y multiplicativas traslaciones y giros sobre una ﬁg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el uso de las magnitudes y sus unidades de medida en situaciones aditivas y multiplicativ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tuaciones o eventos a partir de un conjunto de datos. preguntas que requieran para su solución coleccionar y analizar datos del entorno próximo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equivalencias entre expresiones numéric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conozc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tuaciones con números, en diferentes contextos y con diversas representacion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metrías en distintos aspectos del arte y el diseñ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eguntas que requieran para su solución coleccionar y analizar datos del entorno próximo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regularidades y patrones en distintos contextos (numérico, geométrico, musical, entre otros)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conozc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tuaciones que requieren el uso de medidas relativ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congruencia y semejanza entre ﬁ guras (ampliar, reducir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objetos respecto a atributos medibles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s-ES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estimaciones de medidas requeridas en la resolución de problemas relativos particularmente a la vida social, económica y de las cienc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Regularidades y tendencias en un conjunto de datos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Cualitativamente situaciones de cambio y variación utilizando el lenguaje natural, dibujos y gráﬁcas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tuaciones de medición utilizando fracciones comu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traslaciones y giros sobre una ﬁ g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cesos de medición con patrones arbitrarios y algunos estandarizados, de acuerdo al contexto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desde mi experiencia la posibilidad o imposibilidad de ocurrencia de eventos cotidiano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Cómo cambian los símbolos aunque el valor siga igu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tuaciones con números, en diferentes contextos y con diversas representacion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Cuerpos o ﬁguras tridimensionales en distintas posiciones y tamañ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obre la pertinencia de patrones e instrumentos en procesos de medició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datos de acuerdo a cualidades y atributos y los presento en tablas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equivalencias entre expresiones numéricas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nociones de horizontalidad, verticalidad, paralelismo y perpendicularidad en distintos contextos y su condición relativa con respecto a diferentes sistemas de refer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obre la pertinencia de patrones e instrumentos en procesos de medi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datos de acuerdo a cualidades y atributos y los presento en tablas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ecuencias numéricas y geométricas utilizando propiedades de los números y de las ﬁ guras geométricas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representaciones –principalmente concretas y pictóricas– para explicar el valor de posición en el sistema de numeración decim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cesos de medición con patrones arbitrarios y algunos estandarizados, de acuerdo al contex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Objetos respecto a atributos medib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cualitativamente datos referidos a situaciones del entorno escolar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Representaciones principalmente concretas y pictóricas– para realizar equivalencias de un número en las diferentes unidades del sistema decimal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atributos y propiedades de objetos tridimensionales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datos relativos a mi entorno usando objetos concretos, pictogramas y diagramas de barras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blemas en situaciones aditivas de composición y de transform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nociones de horizontalidad, verticalidad, paralelismo y perpendicularidad en distintos contextos y su condición relativa con respecto a diferentes sistemas de refer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 la posibilidad de ocurrencia de un evento es mayor que la de otro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blemas en situaciones de variación proporci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traslaciones y giros sobre una ﬁ g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blemas en situaciones aditivas de composición y de transformación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metrías en distintos aspectos del arte y el diseño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problemas en situaciones de variación proporci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construcciones y diseños utilizando cuerpos y ﬁguras geométricas tridimensionales y dibujos o ﬁ guras geométricas bidimension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si a la luz de los datos de un problema, los resultados obtenidos son o no razonabl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 xml:space="preserve">habilidades para relacionar dirección, distan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 posición en el espacio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  <w:t>regularidades y propiedades de los números utilizando diferentes instrumentos de cálculo (calculadoras, ábacos, bloques multibase, etc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TAXONOMIA DE BLOOM</w:t>
      </w:r>
    </w:p>
    <w:tbl>
      <w:tblPr>
        <w:tblW w:w="13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1"/>
        <w:gridCol w:w="6"/>
        <w:gridCol w:w="4376"/>
        <w:gridCol w:w="4387"/>
      </w:tblGrid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CEPTUALES  SABER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CEDIMENTALES  HACER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CTITUDINALES SER 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gniﬁcados del número en diferentes contextos (medición, conteo, Comparación, codiﬁcación, localización entre otros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piedades de los números (ser par, ser impar, etc.) y relaciones entre ellos (ser mayor que, ser menor que, ser múltiplo de, ser divisible por, etc.) en diferentes contex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diversas estrategias de cálculo (especialmente cálculo mental) y de estimación para resolver problemas en situaciones aditivas y multiplicativa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traslaciones y giros sobre una ﬁgura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metrías en distintos aspectos del arte y el diseñ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ngruencia y semejanza entre ﬁ guras (ampliar, reducir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Traslaciones y giros sobre una ﬁ gura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n los objetos propiedades o atributos que se puedan medir (longitud, área, volumen, capacidad, peso y masa) y, en los eventos, su duración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l uso de las magnitudes y sus unidades de medida en situaciones aditivas y multiplicativ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gularidades y patrones en distintos contextos (numérico, geométrico, musical, entre otros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quivalencias entre expresiones numéricas  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ntifico:</w:t>
              <w:br/>
              <w:t>situaciones con números, en diferentes contextos y con diversas representacione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uid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 enseres, materiales e instal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 plantel educa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bo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tuaciones con números, en diferentes contextos y con diversas representacione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tuaciones que requieren el uso de medidas relativa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tuaciones de medición utilizando fracciones comu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uerpos o ﬁguras tridimensionales en distintas posiciones y tamaño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nociones de horizontalidad, verticalidad, paralelismo y perpendicularidad en distintos contextos y su condición relativa con respecto a diferentes sistemas de referenci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cesos de medición con patrones arbitrarios y algunos estandarizados, de acuerdo al contex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tuaciones o eventos a partir de un conjunto de da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gularidades y patrones en distintos contextos (numérico, geométrico, musical, entre otros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ualitativamente situaciones de cambio y variación utilizando el lenguaje natural, dibujos y gráﬁca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ómo cambian los símbolos aunque el valor siga igua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presentaciones –principalmente concretas y pictóricas– para explicar el valor de posición en el sistema de numeración decim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sentaciones –principalmente concretas y pictóricas– para realizar equivalencias de un número en las diferentes unidades del sistema decimal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haz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ualquier tipo de comporta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atente contra la integridad física y ment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os miembros de la comunidad educativ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tuaciones con números, en diferentes contextos y con diversas representa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os respecto a atributos medible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Resuelvo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blemas en situaciones aditivas de composición y de transform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blemas en situaciones de variación proporci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guntas que requieran para su solución coleccionar y analizar datos del entorno próximo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as, pensamientos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cimientos para enriquecer los proces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enseñanza-aprendizaje.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i a la luz de los datos de un problema, los resultados obtenidos son o no razonab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regularidades y propiedades de los números utilizando diferentes instrumentos de cálculo (calculadoras, ábacos, bloques multibase, etc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ridades y tendencias en un conjunto de datos.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o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blemas en situaciones aditivas de composición y de transform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blemas en situaciones de variación proporcion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eguntas que requieran para su solución coleccionar y analizar datos del entorno próximo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abo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 las dificultades de aprendiza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puedan manifestar los de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ñeros de cla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abo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 el correcto desarrollo de 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a realizar dentro del aula.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ributos y propiedades de objetos tridimensionales.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nociones de horizontalidad, verticalidad, paralelismo y perpendicularidad en distintos contextos y su condición relativa con respecto a diferentes sistemas de referen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traslaciones y giros sobre una ﬁ g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est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és por las activida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cadémicas desarrollas en clase y por los aportes dados por el docente y los demás compañeros.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aliz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ciones y diseños utilizando cuerpos y ﬁguras geométricas tridimensionales y dibujos o ﬁ guras geométricas bidimension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stimaciones de medidas requeridas en la resolución de problemas relativos particularmente a la vida social, económica y de las cienc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de medición con patrones arbitrarios y algunos estandarizados, de acuerdo al contexto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v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eglas y procedimientos nuevos en situaciones matemát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o:</w:t>
              <w:br/>
              <w:t xml:space="preserve">habilidades para relacionar dirección, distanc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 posición en el espacio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su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 responsabilidad las actividades que se proponen para  la clase.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bre la pertinencia de patrones e instrumentos en procesos de medición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n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objetos respecto a atributos medib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articipo activamente en los procesos de trabajo en equipo.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o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sobre la pertinencia de patrones e instrumentos en procesos de medi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cs="Arial" w:ascii="Arial" w:hAnsi="Arial"/>
                <w:sz w:val="24"/>
                <w:szCs w:val="24"/>
              </w:rPr>
              <w:t>desde mi experiencia– la posibilidad o imposibilidad de ocurrencia de eventos cotidianos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os de acuerdo a cualidades y atributos y los presento en tabla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aloro el estudio de las matemáticas como una herramienta que facilita la solución de situaciones cotidia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litativamente datos referidos a situaciones del entorno escolar.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os de acuerdo a cualidades y atributos y los presento en tabla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mp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tividades que dinamicen 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nseñanza y el aprendizaje de los conceptos matemá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present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os relativos a mi entorno usando objetos concretos, pictogramas y diagramas de barras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s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ortunamente los materi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cesarios para el desarrollo de 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ig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 la posibilidad de ocurrencia de un evento es mayor que la de otro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 los compañeros, docentes y de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mbros de la comunidad educativ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  <w:lang w:val="en-US" w:eastAsia="en-US"/>
      </w:rPr>
    </w:pPr>
    <w:r>
      <w:rPr>
        <w:rFonts w:eastAsia="Times New Roman"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36053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1" name="Elips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Elipse 16" fillcolor="#4f81bd" stroked="t" o:allowincell="f" style="position:absolute;margin-left:737.0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s-CO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Applestylespan">
    <w:name w:val="apple-style-spa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b/>
      <w:sz w:val="32"/>
      <w:szCs w:val="20"/>
      <w:lang w:val="es-MX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Batang;바탕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29:00Z</dcterms:created>
  <dc:creator>Fe y Alegria A 2</dc:creator>
  <dc:description/>
  <cp:keywords/>
  <dc:language>en-US</dc:language>
  <cp:lastModifiedBy>Fe y Alegria A 2</cp:lastModifiedBy>
  <dcterms:modified xsi:type="dcterms:W3CDTF">2012-05-22T19:57:00Z</dcterms:modified>
  <cp:revision>3</cp:revision>
  <dc:subject/>
  <dc:title/>
</cp:coreProperties>
</file>